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8 апреля 2016 года</w:t>
        <w:tab/>
        <w:tab/>
        <w:tab/>
        <w:tab/>
        <w:tab/>
        <w:tab/>
        <w:tab/>
        <w:t xml:space="preserve"> 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Н.В. Лавриненко  (председатель оргкомитет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О.Е.Ефименко (специалист общего отдела администрации Школьненского сельского поселения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А.Рудяк (руководитель финансового отдела администрации Великовечненского сельского поселен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40 челове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антратов Виктор Никола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Н.В. Лавриненко - председатель оргкомитета объявила дату и начало проведения публичных слушаний. До сведения присутствующих были доведены вопросы публичных слушаний по теме "Проект отчета об исполнении бюджета Школьненского сельского поселения Белореченского района за 2015 год"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5 год;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     расходная часть бюджета Школьненского сельского поселения Белореченского района за 2015 год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 доложил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доложил о результатах внешней проверки проведенной ревизионной комиссией Совета Школьне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ЛИ: С.А.Рудяк - руководитель финансового отдела администрации Великовечненского сельского поселения в своем выступлении сказал: - на основании заключения ревизионной комиссии Совета Школьненского сельского поселения о результатах внешней проверки отчета об исполнении бюджета Школьненского сельского поселения Белореченского района за 2015 год предлагаю принять отчет об исполнении бюджет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О.Е.Ефименко – секретарь оргкомитета уточняет предложение рекомендуемое для включения в проект заключения о результатах публичных слушаний: одобрить отчет об исполнении бюджет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Н.В. Лавриненко  указа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отчета об исполнении бюджета Школьненского сельского поселения Белореченского района за 2015 год принято следующее решени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комендовать Совету Школьненского сельского поселения Белореченского района принять отчет об исполнении бюджета Школьненского сельского поселения в предложенн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итоговый документ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Н.В. Лавриненко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О.Е.Ефим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29:00Z</dcterms:created>
  <dc:creator>USER</dc:creator>
  <dc:description/>
  <cp:keywords/>
  <dc:language>en-US</dc:language>
  <cp:lastModifiedBy>Admin</cp:lastModifiedBy>
  <cp:lastPrinted>2012-05-12T09:37:00Z</cp:lastPrinted>
  <dcterms:modified xsi:type="dcterms:W3CDTF">2016-05-05T12:39:00Z</dcterms:modified>
  <cp:revision>48</cp:revision>
  <dc:subject/>
  <dc:title>ПРОТОКОЛ</dc:title>
</cp:coreProperties>
</file>